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中南财经政法大学研究生创新教育计划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研究生科研创新平台项目延期结项申请表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00"/>
        <w:ind w:right="480" w:firstLine="6360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填表时间：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520"/>
      </w:tblGrid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责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定结项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结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备注：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超建设期限的项目允许延期一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最长实施年限不得超过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，逾期不结项者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将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予以撤项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60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申请延期结项原因（可另附页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8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项目责任人签字：           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ind w:right="9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导师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960"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导师签字：     </w:t>
            </w:r>
          </w:p>
          <w:p>
            <w:pPr>
              <w:pStyle w:val="Normal"/>
              <w:ind w:right="960"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447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单位审批意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字：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4834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审批意见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字：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张玉婷</cp:lastModifiedBy>
  <cp:lastPrinted>2007-10-23T09:54:00Z</cp:lastPrinted>
  <dcterms:modified xsi:type="dcterms:W3CDTF">2020-10-29T09:15:38Z</dcterms:modified>
  <cp:revision>4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